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Источник Гал-Тологойский</w:t>
      </w:r>
      <w:r>
        <w:rPr/>
        <w:t xml:space="preserve"> (IV-1-21) [56] приурочен к вулканогенным отложениям цаган-хунтейской свиты. Источник нисходящий. Дебит – 0,8 л/с; температура воды – 2 °С; содержание радона – 95,3 эман. По химическому составу воды гидрокарбонатные натриево-кальциевые с минерализацией 0,31 г/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11:00Z</dcterms:created>
  <dc:creator>Kat</dc:creator>
  <dc:description/>
  <cp:keywords/>
  <dc:language>en-US</dc:language>
  <cp:lastModifiedBy>Kat</cp:lastModifiedBy>
  <dcterms:modified xsi:type="dcterms:W3CDTF">2024-05-06T14:11:00Z</dcterms:modified>
  <cp:revision>1</cp:revision>
  <dc:subject/>
  <dc:title>Источник Гал-Тологойский (IV-1-21) [56] приурочен к вулканогенным отложениям цаган-хунтейской свиты</dc:title>
</cp:coreProperties>
</file>